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8.06.2017 № 55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платы за оказание физическим и юридическим лицам услуг (выполнение работ), относящихся к основным вида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го областного государственного бюджетного учрежд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ого министерству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ределения платы за оказание физическим и юридическим лицам услуг (выполнение работ), относящихся к основным видам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– Порядок), устанавливает правила определения размера платы за оказание услуг (выполнение работ), и распространяется на областное государственное бюджетное учреждение, подведомственное министерству сельского хозяйства и продовольствия Кировской области (далее – учреждение), осуществляющее сверх установленного государственным заданием оказание услуг (выполнение работ), относящихся в соответствии с учредительными документами учреждения к его основным видам деятельности, для граждан и юридических лиц за плату (далее – платные услуги). 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азработан с целью установления единого механизма формирования стоимости платной услуги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реждение самостоятельно определяет возможность и объем оказания платных услуг (работ) по основным видам деятельности, исходя из наличия материальных и трудовы</w:t>
      </w:r>
      <w:bookmarkStart w:id="0" w:name="_GoBack"/>
      <w:bookmarkEnd w:id="0"/>
      <w:r>
        <w:rPr>
          <w:sz w:val="28"/>
          <w:szCs w:val="28"/>
        </w:rPr>
        <w:t>х ресурсов, спроса на соответствующие услуги (работы)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именовании платной услуги (работы), размере платы, формируется и утверждается учреждением по согласованию с министерством сельского хозяйства и продовольствия Кировской области (далее – министерство) по основным видам деятельности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 определении платы за оказываемые услуги (выполняемые работы) учреждение руководствуется положениями пункта 4.2 статьи 9.2 Федерального закона № 7-ФЗ «О некоммерческих организациях», а именно оказывать основные платные услуги на тех же условиях, что и государственные услуги, финансовое обеспечение которых осуществляется за счет средств областного бюджета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змер платы за оказываемые услуги (выполняемые работы) устанавливается с учетом покрытия всех затрат учреждения, связанных с оказанием услуги (выполнением работы), а также затрат на развитие и совершенствование деятельности учреждения в части оказания платных услуг (работ). 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rFonts w:eastAsia="" w:eastAsiaTheme="minorEastAsia"/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rFonts w:eastAsia="" w:eastAsiaTheme="minorEastAsia"/>
          <w:sz w:val="28"/>
          <w:szCs w:val="28"/>
        </w:rPr>
        <w:t>На отдельные платные услуги, выполнение которых носит разовый (нестандартный) характер, размер платы определяется на основе сметы (калькуляции затрат), согласованной с физическим или юридическим лицом, которому оказывается данная услуга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Учреждение, оказывающее платные услуги (работы), обязано своевременно предоставлять физическим и юридическим лицам полную и достоверную информацию о наименовании платной услуги (работы), размере платы, согласно таблице 1, путем размещения ее на официальном сайте и стенде учреждения.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Таблица 1</w:t>
      </w:r>
    </w:p>
    <w:p>
      <w:pPr>
        <w:pStyle w:val="Normal"/>
        <w:widowControl w:val="false"/>
        <w:ind w:firstLine="540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о размере платы за платные услуги, оказываемые</w:t>
      </w:r>
    </w:p>
    <w:p>
      <w:pPr>
        <w:pStyle w:val="Normal"/>
        <w:widowControl w:val="false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jc w:val="center"/>
        <w:rPr>
          <w:rFonts w:eastAsia="" w:eastAsiaTheme="minorEastAsia"/>
          <w:sz w:val="20"/>
          <w:szCs w:val="20"/>
        </w:rPr>
      </w:pPr>
      <w:r>
        <w:rPr>
          <w:rFonts w:eastAsia="" w:eastAsiaTheme="minorEastAsia"/>
          <w:sz w:val="20"/>
          <w:szCs w:val="20"/>
        </w:rPr>
        <w:t>(наименование учреждения в соответствии</w:t>
      </w:r>
    </w:p>
    <w:p>
      <w:pPr>
        <w:pStyle w:val="Normal"/>
        <w:widowControl w:val="false"/>
        <w:jc w:val="center"/>
        <w:rPr>
          <w:rFonts w:eastAsia="" w:eastAsiaTheme="minorEastAsia"/>
          <w:sz w:val="20"/>
          <w:szCs w:val="20"/>
        </w:rPr>
      </w:pPr>
      <w:r>
        <w:rPr>
          <w:rFonts w:eastAsia="" w:eastAsiaTheme="minorEastAsia"/>
          <w:sz w:val="20"/>
          <w:szCs w:val="20"/>
        </w:rPr>
        <w:t>с учредительным документом)</w:t>
      </w:r>
    </w:p>
    <w:p>
      <w:pPr>
        <w:pStyle w:val="Normal"/>
        <w:widowControl w:val="false"/>
        <w:ind w:firstLine="540"/>
        <w:jc w:val="center"/>
        <w:rPr>
          <w:rFonts w:eastAsia="" w:eastAsiaTheme="minorEastAsia"/>
          <w:sz w:val="28"/>
          <w:szCs w:val="28"/>
          <w:highlight w:val="yellow"/>
        </w:rPr>
      </w:pPr>
      <w:r>
        <w:rPr>
          <w:rFonts w:eastAsia="" w:eastAsiaTheme="minorEastAsia"/>
          <w:sz w:val="28"/>
          <w:szCs w:val="28"/>
          <w:highlight w:val="yellow"/>
        </w:rPr>
      </w:r>
    </w:p>
    <w:tbl>
      <w:tblPr>
        <w:tblW w:w="963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7"/>
        <w:gridCol w:w="4760"/>
        <w:gridCol w:w="2236"/>
        <w:gridCol w:w="20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Наименование платной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Размер платы за единицу</w:t>
            </w:r>
          </w:p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 xml:space="preserve"> </w:t>
            </w:r>
            <w:r>
              <w:rPr>
                <w:rFonts w:eastAsia="" w:eastAsiaTheme="minorEastAsia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</w:r>
          </w:p>
        </w:tc>
      </w:tr>
    </w:tbl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р платы формируется на основе себестоимости (затрат) на оказание платной услуги, выполнение платной работы, затрат на развитие на совершенствование деятельности учреждения, с учетом спроса на платную услугу (работу), требований к качеству платной услуги (работы), а также с учетом нормативных затрат, применяемых при расчете объема финансового обеспечения выполнения государственного задания, и нормативных затрат на содержание имущества, принадлежащего учреждению. 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ормативные затраты на оказание платной услуги (выполнении платной работы), включая нормативные затраты на содержание имущества, принадлежащего учреждению, определяются следующим образом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Норматив затрат на оказание платной услуги (выполнение платной работы) состоит из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1. Норматива затрат, непосредственно связанных с оказанием платной услуги (выполнением платной работы)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2. Норматива затрат на общехозяйственные нужды, связанные с оказанием платной услуги (выполнением платной работы) (включая норматив затрат на содержание принадлежащего этому учреждению государственного имущества).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</w:t>
        <w:tab/>
        <w:t xml:space="preserve">Норматив затрат, непосредственно связанных с оказанием платной услуги (выполнением платной работы), включает: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с начислениями на выплаты по оплате труда работников, непосредственно связанных с оказанием платной услуги (выполнением платной работы)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непосредственно связанных с оказанием платной услуги (выполнением платной работы)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 и особо ценного движимого имущества, потребляемых (используемых) в процессе оказания платной услуги (выполнения платной работы), с учетом срока полезного использования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командировочные расходы сотрудников, произведенные непосредственно при оказании платной услуги (выполнении платной работы);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лату налогов, в качестве объекта налогообложения, по которым признается соответствующее имущество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Норматив затрат на общехозяйственные нужды, связанные с оказанием платной услуги (выполнением платной работы), включает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1. Норматив затрат на содержание учреждением государственного имущества, в составе которого учитываются следующие затраты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Normal"/>
        <w:widowControl w:val="fals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2.3.2. Иные затраты на общехозяйственные нужды, которые включают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андировочные расходы сотрудников, непосредственно не связанных с оказанием платной услуги (выполнением платной работы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услуг связи и интернет;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оплату труда с начислениями на выплаты по оплате труда работников, непосредственно не связанных с оказанием платной услуги (выполнением платной работы)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непосредственно не связанных с оказанием платной услуги (выполнением платной работы));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очие общехозяйственные нужды. </w:t>
      </w:r>
    </w:p>
    <w:p>
      <w:pPr>
        <w:pStyle w:val="Normal"/>
        <w:widowControl w:val="false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.4.</w:t>
        <w:tab/>
        <w:t xml:space="preserve">Нормы, выраженные в натуральных показателях, определяются на основе сметного метода, путем усреднения аналогичных норм за год, предшествующий году, в котором рассчитываемые нормы будут применяться.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именяются натуральные показатели по учреждению, в связи с отсутствием иных учреждений, оказывающих аналогичные услуги (выполняющих работы) на территории Кировской области. 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 </w:t>
      </w:r>
      <w:r>
        <w:rPr>
          <w:rFonts w:eastAsia="Calibri"/>
          <w:sz w:val="28"/>
          <w:szCs w:val="28"/>
          <w:lang w:eastAsia="en-US"/>
        </w:rPr>
        <w:t xml:space="preserve">Норматив затрат на оказание одной </w:t>
      </w:r>
      <w:r>
        <w:rPr>
          <w:sz w:val="28"/>
          <w:szCs w:val="28"/>
        </w:rPr>
        <w:t xml:space="preserve">платной услуги (выполнение одной платной работы) </w:t>
      </w:r>
      <w:r>
        <w:rPr>
          <w:rFonts w:eastAsia="Calibri"/>
          <w:sz w:val="28"/>
          <w:szCs w:val="28"/>
          <w:lang w:eastAsia="en-US"/>
        </w:rPr>
        <w:t xml:space="preserve">рассчитывается по формуле: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нз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непоср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бщ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нз</w:t>
      </w:r>
      <w:r>
        <w:rPr>
          <w:rFonts w:eastAsia="Calibri"/>
          <w:sz w:val="20"/>
          <w:szCs w:val="20"/>
          <w:lang w:eastAsia="en-US"/>
        </w:rPr>
        <w:t xml:space="preserve"> – </w:t>
      </w:r>
      <w:r>
        <w:rPr>
          <w:rFonts w:eastAsia="Calibri"/>
          <w:sz w:val="28"/>
          <w:szCs w:val="28"/>
          <w:lang w:eastAsia="en-US"/>
        </w:rPr>
        <w:t xml:space="preserve">норматив затрат на оказание одной </w:t>
      </w:r>
      <w:r>
        <w:rPr>
          <w:sz w:val="28"/>
          <w:szCs w:val="28"/>
        </w:rPr>
        <w:t>платной услуги (выполнение одной платной работ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непоср </w:t>
      </w:r>
      <w:r>
        <w:rPr>
          <w:rFonts w:eastAsia="Calibri"/>
          <w:sz w:val="28"/>
          <w:szCs w:val="28"/>
          <w:lang w:eastAsia="en-US"/>
        </w:rPr>
        <w:t xml:space="preserve"> – норматив затрат, непосредственно связанных с оказанием одной </w:t>
      </w:r>
      <w:r>
        <w:rPr>
          <w:sz w:val="28"/>
          <w:szCs w:val="28"/>
        </w:rPr>
        <w:t>платной услуги (выполнением одной платной работ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бщ </w:t>
      </w:r>
      <w:r>
        <w:rPr>
          <w:rFonts w:eastAsia="Calibri"/>
          <w:sz w:val="28"/>
          <w:szCs w:val="28"/>
          <w:lang w:eastAsia="en-US"/>
        </w:rPr>
        <w:t xml:space="preserve">– норматив затрат на общехозяйственные нужды, связанные с оказанием одной платной услуги (выполнением одной платной работы), включая норматив затрат на содержание учреждением государственного имущества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норм, выраженных в натуральных показателях и необходимых для определения норматива затрат на оказание одной </w:t>
      </w:r>
      <w:r>
        <w:rPr>
          <w:sz w:val="28"/>
          <w:szCs w:val="28"/>
        </w:rPr>
        <w:t>платной услуги (выполнение одной платной работы)</w:t>
      </w:r>
      <w:r>
        <w:rPr>
          <w:rFonts w:eastAsia="Calibri"/>
          <w:sz w:val="28"/>
          <w:szCs w:val="28"/>
          <w:lang w:eastAsia="en-US"/>
        </w:rPr>
        <w:t>, принимаются равными значению норм, выраженных в натуральных показателях  и необходимых для определения норматива затрат на оказание одной государственной услуги, ежегодно утверждается распоряжением министерства сельского хозяйства и продовольствия Кировской области (далее – министерство).</w:t>
      </w:r>
    </w:p>
    <w:p>
      <w:pPr>
        <w:pStyle w:val="ListParagraph"/>
        <w:spacing w:lineRule="exact" w:line="360"/>
        <w:ind w:left="0"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6. </w:t>
      </w:r>
      <w:r>
        <w:rPr>
          <w:rFonts w:eastAsia="Calibri"/>
          <w:spacing w:val="-2"/>
          <w:sz w:val="28"/>
          <w:szCs w:val="28"/>
          <w:lang w:eastAsia="en-US"/>
        </w:rPr>
        <w:t xml:space="preserve">Значение норматива затрат, непосредственно связанных с </w:t>
      </w:r>
      <w:r>
        <w:rPr>
          <w:rFonts w:eastAsia="Calibri"/>
          <w:sz w:val="28"/>
          <w:szCs w:val="28"/>
          <w:lang w:eastAsia="en-US"/>
        </w:rPr>
        <w:t xml:space="preserve">оказанием одной </w:t>
      </w:r>
      <w:r>
        <w:rPr>
          <w:sz w:val="28"/>
          <w:szCs w:val="28"/>
        </w:rPr>
        <w:t>платной услуги (выполнением одной платной работы)</w:t>
      </w:r>
      <w:r>
        <w:rPr>
          <w:rFonts w:eastAsia="Calibri"/>
          <w:spacing w:val="-2"/>
          <w:sz w:val="28"/>
          <w:szCs w:val="28"/>
          <w:lang w:eastAsia="en-US"/>
        </w:rPr>
        <w:t xml:space="preserve">, рассчитывается по следующей формуле: </w:t>
      </w:r>
    </w:p>
    <w:p>
      <w:pPr>
        <w:pStyle w:val="Normal"/>
        <w:spacing w:lineRule="exact" w:line="360"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непоср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1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мз </w:t>
      </w:r>
      <w:r>
        <w:rPr>
          <w:rFonts w:eastAsia="Calibri"/>
          <w:sz w:val="28"/>
          <w:szCs w:val="28"/>
          <w:lang w:eastAsia="en-US"/>
        </w:rPr>
        <w:t xml:space="preserve">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nal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т1 </w:t>
      </w:r>
      <w:r>
        <w:rPr>
          <w:rFonts w:eastAsia="Calibri"/>
          <w:sz w:val="28"/>
          <w:szCs w:val="28"/>
          <w:lang w:eastAsia="en-US"/>
        </w:rPr>
        <w:t xml:space="preserve">– затраты на начисления и выплаты по оплате труда работников, непосредственно связанных с оказанием одной </w:t>
      </w:r>
      <w:r>
        <w:rPr>
          <w:sz w:val="28"/>
          <w:szCs w:val="28"/>
        </w:rPr>
        <w:t>платной услуги (выполнением одной платной работ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мз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затраты на приобретение потребляемых (используемых) в процессе оказания одной </w:t>
      </w:r>
      <w:r>
        <w:rPr>
          <w:sz w:val="28"/>
          <w:szCs w:val="28"/>
        </w:rPr>
        <w:t xml:space="preserve">платной услуги (выполнения одной платной работы) </w:t>
      </w:r>
      <w:r>
        <w:rPr>
          <w:rFonts w:eastAsia="Calibri"/>
          <w:sz w:val="28"/>
          <w:szCs w:val="28"/>
          <w:lang w:eastAsia="en-US"/>
        </w:rPr>
        <w:t>материальных запасов и особо ценного движимого имущества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nal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затраты на уплату налогов, в качестве объекта налогообложения под которым признается соответствующее имущество, в том числе земельные участки, используемого при оказании одной платной услуги (выполнении одной платной работы)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– затраты на командировочные расходы сотрудников, произведенные непосредственно при оказании одной платной услуги (выполнении одной платной работы). </w:t>
      </w:r>
    </w:p>
    <w:p>
      <w:pPr>
        <w:pStyle w:val="ListParagraph"/>
        <w:spacing w:lineRule="exac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7. Затраты на начисления и выплаты по оплате труда работников, непосредственно связанных с оказанием одной платной услуги (выполнением одной платной работы), рассчитываются по следующей формуле:</w:t>
      </w:r>
    </w:p>
    <w:p>
      <w:pPr>
        <w:pStyle w:val="Normal"/>
        <w:spacing w:lineRule="exac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1</w:t>
      </w:r>
      <w:r>
        <w:rPr>
          <w:rFonts w:eastAsia="Calibri"/>
          <w:sz w:val="20"/>
          <w:szCs w:val="20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 xml:space="preserve"> ×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d</w:t>
      </w:r>
      <w:r>
        <w:rPr>
          <w:rFonts w:eastAsia="Calibri"/>
          <w:sz w:val="20"/>
          <w:szCs w:val="20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начение натуральной нормы рабочего времени, затрачиваемого каждым работником, непосредственно связанным с оказанием одной платной услуги (выполнением одной платной работы), на оказание такой услуги (выполнение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 xml:space="preserve"> – размер повременной (часовой) оплаты труда работника, непосредственно связанного с оказанием одной платной услуги (выполнении одной платной работы)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ListParagraph"/>
        <w:spacing w:lineRule="exac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8. Затраты на приобретение потребляемых (используемых) в процессе оказания одной платной услуги  (выполнении одной платной работы) материальных запасов и особо ценного движимого имущества рассчитываются по следующей формул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мз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= (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lang w:eastAsia="en-US"/>
        </w:rPr>
        <w:t xml:space="preserve"> ×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lang w:eastAsia="en-US"/>
        </w:rPr>
        <w:t xml:space="preserve">) / </w:t>
      </w:r>
      <w:r>
        <w:rPr>
          <w:rFonts w:eastAsia="Calibri"/>
          <w:sz w:val="28"/>
          <w:szCs w:val="28"/>
          <w:lang w:val="en-US" w:eastAsia="en-US"/>
        </w:rPr>
        <w:t>T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val="en-US" w:eastAsia="en-US"/>
        </w:rPr>
        <w:t>n</w:t>
      </w:r>
      <w:r>
        <w:rPr>
          <w:rFonts w:eastAsia="Calibri"/>
          <w:spacing w:val="-4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pacing w:val="-4"/>
          <w:sz w:val="28"/>
          <w:szCs w:val="28"/>
          <w:lang w:eastAsia="en-US"/>
        </w:rPr>
        <w:t xml:space="preserve"> – значение натуральной нормы каждого вида материальных запасов, особо ценного движимого имущества, непосредственного используемого в процессе оказания одной платной услуги (выполнения одной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lang w:eastAsia="en-US"/>
        </w:rPr>
        <w:t xml:space="preserve"> – стоимость каждого вида материального запаса, особо ценного движимого имущества, непосредственного используемого в процессе оказания одной платной услуги (выполнения одной платной работы) в году оказания такой услуги (выполнения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T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– срок полезного использования одного вида товара (работы, услуги), непосредственно связанного с оказанием одной платной услуги (выполнением одной платной работы)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9. Затраты на уплату налогов, в качестве объекта налогообложения, под которым признается соответствующее имущество, используемое при оказании одной платной услуги (выполнении одной платной работы), рассчитываются по следующей формул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nal</w:t>
      </w:r>
      <w:r>
        <w:rPr>
          <w:rFonts w:eastAsia="Calibri"/>
          <w:sz w:val="28"/>
          <w:szCs w:val="28"/>
          <w:lang w:val="en-US" w:eastAsia="en-US"/>
        </w:rPr>
        <w:t xml:space="preserve"> = n</w:t>
      </w:r>
      <w:r>
        <w:rPr>
          <w:rFonts w:eastAsia="Calibri"/>
          <w:sz w:val="28"/>
          <w:szCs w:val="28"/>
          <w:vertAlign w:val="subscript"/>
          <w:lang w:val="en-US" w:eastAsia="en-US"/>
        </w:rPr>
        <w:t>l</w:t>
      </w:r>
      <w:r>
        <w:rPr>
          <w:rFonts w:eastAsia="Calibri"/>
          <w:sz w:val="28"/>
          <w:szCs w:val="28"/>
          <w:lang w:val="en-US" w:eastAsia="en-US"/>
        </w:rPr>
        <w:t xml:space="preserve"> × R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l </w:t>
      </w:r>
      <w:r>
        <w:rPr>
          <w:rFonts w:eastAsia="Calibri"/>
          <w:sz w:val="28"/>
          <w:szCs w:val="28"/>
          <w:lang w:val="en-US" w:eastAsia="en-US"/>
        </w:rPr>
        <w:t>+ n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 xml:space="preserve"> × R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 xml:space="preserve">  + …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l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 … – значение натуральной нормы на уплату налогов, в качестве объекта налогообложения по которым признается соответствующее имущество, непосредственно связанное с оказанием платной услуги (выполнением платной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l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 … – ставки по каждому виду налога, применяемые для исчисления налогов в году оказания платной услуги (выполнения платной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10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Затраты на командировочные расходы сотрудников, произведенные непосредственно при оказании платной услуги (выполнении платной работы), рассчитываются по следующей формул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</w:t>
      </w:r>
      <w:r>
        <w:rPr>
          <w:rFonts w:eastAsia="Calibri"/>
          <w:sz w:val="28"/>
          <w:szCs w:val="28"/>
          <w:lang w:eastAsia="en-US"/>
        </w:rPr>
        <w:t xml:space="preserve"> ×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+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>×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</w:t>
      </w:r>
      <w:r>
        <w:rPr>
          <w:rFonts w:eastAsia="Calibri"/>
          <w:sz w:val="28"/>
          <w:szCs w:val="28"/>
          <w:lang w:eastAsia="en-US"/>
        </w:rPr>
        <w:t xml:space="preserve">  – значение натуральной нормы выраженное в количестве дней пребывания работника в командировке, непосредственно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– стоимость одного дня пребывания работника в командировке, непосредственно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 xml:space="preserve"> – значение натуральной нормы, выраженное в количестве дней про-живания работника в период пребывания в командировке, непосредственно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 xml:space="preserve"> – стоимость одного дня проживания работника вне места своего постоянного пребывания в период нахождения в командировке, непосредственно связанной с оказанием платной услуги (выполнением платной работы). </w:t>
      </w:r>
    </w:p>
    <w:p>
      <w:pPr>
        <w:pStyle w:val="ListParagraph"/>
        <w:spacing w:lineRule="exac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11. Значение норматива затрат на общехозяйственные нужды, связанные с оказанием одной платной услуги (выполнением платной работы), рассчитывается по следующей формуле:</w:t>
      </w:r>
    </w:p>
    <w:p>
      <w:pPr>
        <w:pStyle w:val="Normal"/>
        <w:spacing w:lineRule="exac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0"/>
          <w:szCs w:val="20"/>
          <w:lang w:eastAsia="en-US"/>
        </w:rPr>
        <w:t>общ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игу</w:t>
      </w:r>
      <w:r>
        <w:rPr>
          <w:rFonts w:eastAsia="Calibri"/>
          <w:sz w:val="28"/>
          <w:szCs w:val="28"/>
          <w:lang w:eastAsia="en-US"/>
        </w:rPr>
        <w:t xml:space="preserve">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ус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2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пнз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мзо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игу</w:t>
      </w:r>
      <w:r>
        <w:rPr>
          <w:rFonts w:eastAsia="Calibri"/>
          <w:sz w:val="28"/>
          <w:szCs w:val="28"/>
          <w:lang w:eastAsia="en-US"/>
        </w:rPr>
        <w:t xml:space="preserve"> – норматив затрат на содержание учреждением государственного имущества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игу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ку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ни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оцди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ку</w:t>
      </w:r>
      <w:r>
        <w:rPr>
          <w:rFonts w:eastAsia="Calibri"/>
          <w:sz w:val="28"/>
          <w:szCs w:val="28"/>
          <w:lang w:eastAsia="en-US"/>
        </w:rPr>
        <w:t xml:space="preserve"> – затраты на коммунальные услуги для оказания одной платной услуги (выполнения одной платной работы), включающие в себя: водоснабжение, водоотведение, электроснабжение, теплоснабжение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ни</w:t>
      </w:r>
      <w:r>
        <w:rPr>
          <w:rFonts w:eastAsia="Calibri"/>
          <w:sz w:val="28"/>
          <w:szCs w:val="28"/>
          <w:lang w:eastAsia="en-US"/>
        </w:rPr>
        <w:t xml:space="preserve"> – затраты на содержание объектов недвижимого имущества, используемого для оказания одной платной услуги (выполнения одной платной работы), в том числе на основании договоров аренды (финансовой аренды) или договора безвозмездного пользования (далее – имущество, используемое для оказания одной платной услуги (выполнения одной платной работы)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оцди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атраты на содержание объектов особо ценного движимого имущества, используемого для оказания одной платной услуги (выполнения одной платной работы), включающие в себя техническое обслуживание и ремонт транспортных средств и другие виды работ (услуг) по содержанию особо ценного движимого имущества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ус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атраты на приобретение услуг связи для оказания одной платной услуги (выполнения одной платной работы)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– затраты на командировочные расходы сотрудников, непосредственно не связанных с оказанием платной услуг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2</w:t>
      </w:r>
      <w:r>
        <w:rPr>
          <w:rFonts w:eastAsia="Calibri"/>
          <w:sz w:val="28"/>
          <w:szCs w:val="28"/>
          <w:lang w:eastAsia="en-US"/>
        </w:rPr>
        <w:t xml:space="preserve"> – затраты на начисления и выплаты по оплате труда работников, непосредственно не связанных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пнз</w:t>
      </w:r>
      <w:r>
        <w:rPr>
          <w:rFonts w:eastAsia="Calibri"/>
          <w:sz w:val="28"/>
          <w:szCs w:val="28"/>
          <w:lang w:eastAsia="en-US"/>
        </w:rPr>
        <w:t xml:space="preserve"> – затраты на прочие общехозяйственные нужды на оказание одной платной услуги (выполнение одной платной работы), включают в себя: информационное обслуживание, страхование автогражданской ответственности, услуги редактора сайта, сопровождение программ, услуги по гражданско-правовым договорам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мзо  </w:t>
      </w:r>
      <w:r>
        <w:rPr>
          <w:rFonts w:eastAsia="Calibri"/>
          <w:sz w:val="28"/>
          <w:szCs w:val="28"/>
          <w:lang w:eastAsia="en-US"/>
        </w:rPr>
        <w:t>– затраты на приобретение материальных запасов и особо ценного движимого имущества, используемых (потребляемых) в общехозяйственной деятельности учреждения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2. Затраты на коммунальные услуги для оказания одной платной  услуги (выполнения одной платной работы) рассчитываются по следующей формуле: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ку</w:t>
      </w:r>
      <w:r>
        <w:rPr>
          <w:rFonts w:eastAsia="Calibri"/>
          <w:sz w:val="28"/>
          <w:szCs w:val="28"/>
          <w:lang w:eastAsia="en-US"/>
        </w:rPr>
        <w:t xml:space="preserve"> =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w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w</w:t>
      </w:r>
      <w:r>
        <w:rPr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– значение натуральной нормы потребления каждой коммунальной услуги при оказании одной платной услуги (выполнении одной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w </w:t>
      </w:r>
      <w:r>
        <w:rPr>
          <w:rFonts w:eastAsia="Calibri"/>
          <w:sz w:val="28"/>
          <w:szCs w:val="28"/>
          <w:lang w:eastAsia="en-US"/>
        </w:rPr>
        <w:t>– стоимость (цена, тариф) за единицу потребления каждой коммунальной услуги, используемой при оказании одной платной услуги (выполнении одной платной работы), в году оказания услуги (выполнения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3. Затраты на содержание объектов недвижимого имущества, используемого для оказания одной платной услуги  (выполнения одной платной работы) (включая затраты на арендные платежи) рассчитываются по следующей формуле: 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0"/>
          <w:szCs w:val="20"/>
          <w:vertAlign w:val="subscript"/>
          <w:lang w:eastAsia="en-US"/>
        </w:rPr>
        <w:t>сни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m</w:t>
      </w:r>
      <w:r>
        <w:rPr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– значение натуральной нормы потребления каждого вида работ (услуг) по содержанию объектов недвижимого имущества, используемого при оказании одной платной услуги (выполнении одной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</w:t>
      </w:r>
      <w:r>
        <w:rPr>
          <w:rFonts w:eastAsia="Calibri"/>
          <w:sz w:val="20"/>
          <w:szCs w:val="20"/>
          <w:lang w:val="en-US" w:eastAsia="en-US"/>
        </w:rPr>
        <w:t>m</w:t>
      </w:r>
      <w:r>
        <w:rPr>
          <w:rFonts w:eastAsia="Calibri"/>
          <w:sz w:val="28"/>
          <w:szCs w:val="28"/>
          <w:lang w:eastAsia="en-US"/>
        </w:rPr>
        <w:t xml:space="preserve"> – стоимость (цена, тариф) каждого вида работ (услуг) по содержанию объектов недвижимого имущества, используемого при оказании одной платной услуги (выполнении одной платной работы), в году оказания такой услуги (выполнения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4. Затраты на содержание объектов особо ценного движимого имущества, используемого для оказания одной платной услуги (выполнения одной платной работы), рассчитываются по формуле: 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оцди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0"/>
          <w:szCs w:val="20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, используемого при оказании одной платной услуги (выполнении одной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стоимость (цена, тариф) каждого вида работ (услуг) по содержанию объектов особо ценного движимого имущества, используемого при оказании одной платной услуги (выполнении одной платной работы), в году оказания такой услуги (выполнения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5. Затраты на приобретение услуг связи для оказания одной платной услуги (выполнения одной платной работы) рассчитываются по следующей формуле: 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ус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0"/>
          <w:szCs w:val="20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– значение натуральной нормы потребления каждой услуги связи, используемой для оказания одной платной услуги (выполнения одной платной работы); 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p</w:t>
      </w:r>
      <w:r>
        <w:rPr>
          <w:rFonts w:eastAsia="Calibri"/>
          <w:sz w:val="28"/>
          <w:szCs w:val="28"/>
          <w:lang w:eastAsia="en-US"/>
        </w:rPr>
        <w:t xml:space="preserve"> – стоимость (цена, тариф) единицы каждой услуги связи, используемой для оказания одной платной услуги (выполнения одной платной работы), в году оказания такой услуги (выполнения работы)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16. Затраты на командировочные расходы сотрудников рассчитываются по следующей формуле:</w:t>
      </w:r>
    </w:p>
    <w:p>
      <w:pPr>
        <w:pStyle w:val="Normal"/>
        <w:spacing w:lineRule="exact" w:line="36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c</w:t>
      </w:r>
      <w:r>
        <w:rPr>
          <w:sz w:val="28"/>
          <w:szCs w:val="28"/>
          <w:lang w:eastAsia="en-US"/>
        </w:rPr>
        <w:t>×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+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sz w:val="28"/>
          <w:szCs w:val="28"/>
          <w:lang w:eastAsia="en-US"/>
        </w:rPr>
        <w:t>×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+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sz w:val="28"/>
          <w:szCs w:val="28"/>
          <w:lang w:eastAsia="en-US"/>
        </w:rPr>
        <w:t>×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с  </w:t>
      </w:r>
      <w:r>
        <w:rPr>
          <w:rFonts w:eastAsia="Calibri"/>
          <w:sz w:val="28"/>
          <w:szCs w:val="28"/>
          <w:lang w:eastAsia="en-US"/>
        </w:rPr>
        <w:t xml:space="preserve">– значение натуральной нормы, выраженное в количестве дней пребывания работника в командировке, непосредственно не связанной с оказанием платной услуги (выполнением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стоимость одного дня пребывания работника в командировке, непосредственно не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– значение натуральной нормы, выраженное в количестве дней проживания работника в период пребывания в командировке, непосредственно не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стоимость одного дня проживания работника вне места своего постоянного пребывания в период нахождения в командировке, непосредственно не связанной с оказанием платной услуги (выполнением платной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начение натуральной нормы каждого проездного документа (железнодорожные и авиа билеты) для проезда к месту командировки и обратно, не связанного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lang w:eastAsia="en-US"/>
        </w:rPr>
        <w:t xml:space="preserve">– стоимость одного проездного билета (железнодорожные и авиа билеты) для проезда к месту командировки и обратно, не связанного с оказанием платной услуги (выполнением платной работы). </w:t>
      </w:r>
    </w:p>
    <w:p>
      <w:pPr>
        <w:pStyle w:val="Normal"/>
        <w:spacing w:lineRule="exact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7. Затраты на начисления и выплаты по оплате труда работников, непосредственно не связанных с оказанием платной услуги (выполнением платной работы), рассчитываются по следующей формуле: 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2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×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платной услуги (выполнении платной работы), но учитываемое при расчете норматива затрат на общехозяйственные нужды на оказание одной платной услуги (выполнение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платной услуги (выполнении платной работы)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2.18. </w:t>
      </w:r>
      <w:r>
        <w:rPr>
          <w:sz w:val="28"/>
          <w:szCs w:val="28"/>
        </w:rPr>
        <w:t>Затраты на приобретение материальных запасов и особо ценного движимого имущества, используемых (потребляемых) в общехозяйственной деятельности учреждения, включают в себя бензин, горюче-смазочные материалы, автозапчасти, канцтовары, бумагу, рассчитываются по следующей формул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з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Tt</w:t>
      </w:r>
      <w:r>
        <w:rPr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ых в общехозяйственной деятельности учрежд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стоимость единицы каждого вида материального запаса, особо ценного движимого имущества, используемых в общехозяйственной деятельности учреждения в году оказания платной услуги (выполнении платной работы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рок полезного использования единицы одного вида товара (работы, услуги), используемых в общехозяйственной деятельности учрежд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 Затраты на прочие общехозяйственные нужды, связанные с оказанием одной платной услуги (выполнением одной платной работы), включают в себя затраты на информационные услуги, услуги редактора сайта, страхование автогражданской ответственности, сопровождение программ, услуги прочие по гражданско-правовым договорам и рассчитываются по формуле: </w:t>
      </w:r>
    </w:p>
    <w:p>
      <w:pPr>
        <w:pStyle w:val="ListParagraph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нз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платной услуги (выполнение одной платной работы) и не учтены в затратах, перечисленных в подпунктах 2.2.5 – 2.2.19 настоящего Порядк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стоимость единицы каждого вида товара (работы, услуги), непосредственного используемого в процессе оказания одной платной услуги (выполнения одной платной работы), в году оказания платной услуги (выполнения одной платной работы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– срок полезного использования одного вида товара (работы, услуги), непосредственно связанного с оказанием одной платной услуги (выполнением одной платной работы)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2.20. </w:t>
      </w:r>
      <w:r>
        <w:rPr>
          <w:rFonts w:eastAsia="Calibri"/>
          <w:sz w:val="28"/>
          <w:szCs w:val="28"/>
          <w:lang w:eastAsia="en-US"/>
        </w:rPr>
        <w:t>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ой платной услуги (выполнение работы), определяется учреждением на основании информации о рыночных ценах (тарифах) на идентичные планируемым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году предшествующем году оказания услуги (выполнения работы)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 года предшествующего году оказания услуги (выполнения работы)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счет стоимости одной платной услуги (одной платной работы) определяется как сумма всех затрат, полученных путем умножения натуральной нормы на стоимость (цену, тариф), определенные в порядке предусмотренном подпунктом 2.2.20 настоящего Поряд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платную услугу (платную работу) осуществляется согласно таблице 2.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размера платы за платную услугу (работу)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b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2"/>
        <w:gridCol w:w="2963"/>
        <w:gridCol w:w="1701"/>
        <w:gridCol w:w="2127"/>
        <w:gridCol w:w="1984"/>
      </w:tblGrid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Наименование затра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затрат на 1 час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(руб.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орматив затрат, непосредственно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1</w:t>
            </w:r>
          </w:p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kern w:val="0"/>
                <w:sz w:val="28"/>
                <w:szCs w:val="28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умага для множительной техн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уплату нало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Норматив затрат на общехозяйственные нужды, связанные с оказанием платной услуги (выполнением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орматив затрат на содержание государственного имущества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9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.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5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коммунальные услуги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21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теплоснабж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электроснабж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холодное и горячее водоснабж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95" w:hRule="atLeast"/>
        </w:trPr>
        <w:tc>
          <w:tcPr>
            <w:tcW w:w="9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.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50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эксплуатационные услуг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.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Затраты на содержание объектов особо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енного движимого иму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50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42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ремонт оргтехн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val="ru-RU" w:bidi="ar-SA"/>
              </w:rPr>
              <w:t xml:space="preserve">Иные затраты на общехозяйственные нужды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Затраты на приобретение услуг связи и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интернет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мандировочные расходы сотрудников непосредственно не связанных с оказанием платной услуги (выполнением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3</w:t>
            </w:r>
          </w:p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1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бенз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2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прочие ГС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3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автозапч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4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канцтова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5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бумага для множительной техник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6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прочие рас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.1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информационное обслужива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.2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услуги редактора сай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.3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сопровождение програм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.4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услуги прочие по гражданско-правовым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договор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Затраты на развитие и совершенствование деятельности учреждени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Затраты на развитие и совершенствование деятельности учреждения для целей настоящего Порядка составляют 5 %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5. Размер платы за оказание одной платной услуги (выполнение одной платной работы) определяется учреждением самостоятельно в соответствии с настоящим Порядком, согласовывается с министерством и утверждается приказом учреждения, не позднее чем за пять дней до оказания платной услуги (выполнения платной работы). 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1101364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11f8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104a7"/>
    <w:rPr>
      <w:rFonts w:ascii="Tahoma" w:hAnsi="Tahoma" w:eastAsia="Times New Roman" w:cs="Tahoma"/>
      <w:sz w:val="16"/>
      <w:szCs w:val="16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eb26c6"/>
    <w:rPr>
      <w:color w:val="808080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f7a1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f7a1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7311f8"/>
    <w:pPr>
      <w:spacing w:beforeAutospacing="1" w:afterAutospacing="1"/>
    </w:pPr>
    <w:rPr/>
  </w:style>
  <w:style w:type="paragraph" w:styleId="ConsPlusNormal" w:customStyle="1">
    <w:name w:val="ConsPlusNormal"/>
    <w:qFormat/>
    <w:rsid w:val="00ad2072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99254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104a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f7a1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9f7a1b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39"/>
    <w:rsid w:val="00d33e1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4A439E7-EFE7-4423-8694-32D8AA99F3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  <Pages>15</Pages>
  <Words>3995</Words>
  <Characters>22774</Characters>
  <CharactersWithSpaces>26716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8:00Z</dcterms:created>
  <dc:creator>Светлана</dc:creator>
  <dc:description/>
  <dc:language>en-US</dc:language>
  <cp:lastModifiedBy>Chetverikov</cp:lastModifiedBy>
  <cp:lastPrinted>2017-06-07T13:40:00Z</cp:lastPrinted>
  <dcterms:modified xsi:type="dcterms:W3CDTF">2017-07-03T08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