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8.06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Порядка определения платы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за оказание физическим и юридическим лицам услуг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(выполнение работ), относящихся к основным видам деятельности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ировского областного государственного бюджетного учреждения,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дведомственного министерству сельского хозяйства и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довольствия Киров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пунктом 4 статьи 9.2 Федерального закона                      от 12.01.1996 № 7-ФЗ «О некоммерческих организациях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орядок определения платы за оказание физическим и юридическим лица услуг (выполнение работ), относящихся к основным видам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ризнать утратившим силу распоряжение департамента сельского хозяйства и продовольствия Кировской области от 06.08.2013 № 54             «Об утверждении Порядка определения платы за оказание физическим и юридическим лицам услуг (выполнение) работ, относящихся к основным видам деятельности кировского областного государственного бюджетного учреждения, подведомственного департаменту сельского хозяйства и продовольствия Кировской области»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keepNext w:val="tru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момента подписания  и распространяется на отношения, возникшие с 01.01.2017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А.А. Котлячков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851" w:top="107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2977" w:leader="none"/>
      </w:tabs>
      <w:rPr/>
    </w:pPr>
    <w:r>
      <w:rPr>
        <w:lang w:val="ru-RU" w:eastAsia="en-US"/>
      </w:rPr>
      <w:tab/>
      <w:t xml:space="preserve">                                                           </w:t>
    </w:r>
    <w:r>
      <w:rPr>
        <w:lang w:val="ru-RU" w:eastAsia="en-US"/>
      </w:rPr>
      <w:drawing>
        <wp:inline distT="0" distB="0" distL="0" distR="0">
          <wp:extent cx="457835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22:27:00Z</dcterms:created>
  <dc:creator>1</dc:creator>
  <dc:description/>
  <cp:keywords/>
  <dc:language>en-US</dc:language>
  <cp:lastModifiedBy>Chetverikov</cp:lastModifiedBy>
  <cp:lastPrinted>2017-06-07T16:39:00Z</cp:lastPrinted>
  <dcterms:modified xsi:type="dcterms:W3CDTF">2017-07-03T08:56:00Z</dcterms:modified>
  <cp:revision>26</cp:revision>
  <dc:subject/>
  <dc:title> </dc:title>
</cp:coreProperties>
</file>